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БЕРЕЗОВИЧІВСЬКА СІЛЬСЬКА  РАДА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ОЛОДИМИР-ВОЛИНСЬКОГО РАЙОН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ОЛИНСЬКОЇ  ОБЛАСТІ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 І Ш Е Н Н 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u w:val="single"/>
        </w:rPr>
        <w:t>Від  26.05.2010 року № 40/5</w:t>
      </w:r>
      <w:r>
        <w:rPr>
          <w:sz w:val="24"/>
          <w:szCs w:val="24"/>
          <w:u w:val="single"/>
          <w:lang w:val="uk-UA"/>
        </w:rPr>
        <w:t>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с. Березовичі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затвердження проекту рішення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«Про  внесення змін до рішення сесії 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сільської ради від 26.01.2009 р. № 30/5                                                                                                               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>«Про встановлення розмірів відрахувань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>на розвиток інженерно-транспортної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>та соціальної інфраструктури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>Березовичівської сільської ради.»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Відповідно до ст.27 Закону України від 24.07.2007 р.№ 1699-ІІІ « Про планування і забудову територій», постанови Кабінету Міністрів України від 30.01.2007 р. № 40 « Про встановлення граничного розміру залучення коштів замовників на розвиток інженерно-транспортної та соціальної інфраструктури населених пунктів», керуючись ст. 25 Закону України « Про місцеве самоврядування в Україні »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сільська рада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В И Р І Ш И Л А :</w:t>
      </w:r>
    </w:p>
    <w:p>
      <w:pPr>
        <w:pStyle w:val="3"/>
        <w:rPr/>
      </w:pPr>
      <w:r>
        <w:rPr>
          <w:sz w:val="24"/>
          <w:szCs w:val="24"/>
          <w:lang w:val="uk-UA"/>
        </w:rPr>
        <w:t xml:space="preserve">1. Затвердити проек рішення </w:t>
      </w:r>
      <w:r>
        <w:rPr>
          <w:sz w:val="24"/>
          <w:szCs w:val="24"/>
        </w:rPr>
        <w:t xml:space="preserve">«Про  внесення змін до рішення сесії 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сільської ради від 26.01.2009 р. № 30/5 «Про встановлення розмірів відрахувань 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>на розвиток інженерно-транспортної та соціальної інфраструктури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>Березовичівської сільської ради.»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>2.Внести зміни в рядок 3 додатку 2 рішення сесії сільської ради від 26.01.2009 р. № 30/5 «Про встановлення розмірів відрахувань на розвиток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>інженерно-транспортної та соціальної інфраструктури Березовичівської</w:t>
      </w:r>
    </w:p>
    <w:p>
      <w:pPr>
        <w:pStyle w:val="3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ільської ради », а саме: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407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и приміщень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рахування від вартості будівельно-монтажних робіт, 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вого призначення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громадян, які зареєстровані і проживають на території ради-безкоштовно;</w:t>
            </w:r>
          </w:p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громадян, які зареєстровані та не проживають на території ради, або проживають та не зареєстровані    -  2 %;</w:t>
            </w:r>
          </w:p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яни, які не зареєстровані і не проживають на території ради- 4 %</w:t>
            </w:r>
          </w:p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ом на 26.05.2010р.</w:t>
            </w:r>
          </w:p>
        </w:tc>
      </w:tr>
    </w:tbl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3"/>
        <w:rPr>
          <w:szCs w:val="24"/>
          <w:lang w:val="uk-UA"/>
        </w:rPr>
      </w:pPr>
      <w:r>
        <w:rPr>
          <w:szCs w:val="24"/>
        </w:rPr>
        <w:t>Сільський голова                                                          Ю.І.Ковальчук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28"/>
      <w:lang w:val="uk-UA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6:03:00Z</dcterms:created>
  <dc:creator>Admin</dc:creator>
  <dc:description/>
  <cp:keywords/>
  <dc:language>en-US</dc:language>
  <cp:lastModifiedBy>Admin</cp:lastModifiedBy>
  <dcterms:modified xsi:type="dcterms:W3CDTF">2013-04-26T06:04:00Z</dcterms:modified>
  <cp:revision>3</cp:revision>
  <dc:subject/>
  <dc:title/>
</cp:coreProperties>
</file>